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sychologia z elementami interwencji kryzysowych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3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8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12" w:space="4" w:color="000000"/>
              </w:pBdr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lokwium pisemne - pytania problem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12" w:space="4" w:color="000000"/>
              </w:pBdr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ktywny udział w zajęciach, przygotowanie prezentacji problemu w formie scenk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teoretyczne podstawy mechanizmów psychospołecznych, rozwoju jednostki,  zdrowia psychicznego, normy i czynników wpływających  na jego stan, oraz podstawowe psychologiczne mechanizmy funkcjonowania człowieka w zdrowiu i chorob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rolę stresu społecznego w zachowaniach zdrowotnych i autodestrukcyj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formy przemocy, modele wyjaśniające przemoc w rodzinie i w wybranych instytucjach oraz społeczne uwarunkowania różnych form przemoc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naczenie komunikacji werbalnej i niewerbalnej w procesie komunikowania się z pacjentami oraz pojęcie zaufania w interakcji z pacjente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teoretyczne podstawy psychologii  działań interwencyjnych wobec pacjentów w kryzysie, przejawiających zaburzenia zachowania oraz  relacji z ich otoczenie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stawy społeczne wobec znaczenia zdrowia i choroby, niepełnosprawności i starości, konsekwencje społeczne choroby i niepełnosprawności oraz bariery społeczno - kulturowe, a także koncepcję jakości życia uwarunkowaną stanem zdrow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gadnienia dotyczące zespołu stresu pourazowego, reakcji fizjologicznych i emocjonalnych, poznawczych oraz interpersonalnych, a także mechanizmy funkcjonowania człowieka w sytuacjach trud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chniki redukowania lęku i sposoby relaksacji oraz mechanizmy powstawania i objawy zespołu wypalenia zawodowego, a także metody zapobiegania powstaniu tego zespołu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otrafi komunikować się z pacjentem i jego rodziną, przeprowadzić krótki wywiad na temat sytuacji kryzysowej oceniać funkcjonowanie człowieka w sytuacjach trudnych (stres, konflikt, frustracj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U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otrafi identyfikować czynniki ryzyka wystąpienia przemocy, rozpoznawać przemoc o odpowiednio na nia reagowa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U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st gotowy, by zapobiegać zespołowi stresu pourazowego po traumatycznych wydarzeniach, w tym przeprowadzać podsumowanie zdarzenia traumatycznego (debriefing) w zespol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U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dzić sobie ze stresem przy wykonywaniu zawodu ratownika medy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U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Potrafi zidentyfikować problem pacjenta, zaprojektować  i przedstawić plan interwencji lub wsparcia psychologicznego w sytuacji trudnej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U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cenia  własne  możliwości i ograniczenia w pracy               z człowiekiem doświadczającym kryzys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.K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przyjąć perspektywę pacjenta i jego rodziny w sytuacji problemowej, okazuje szacunek i troskę o ich dobr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.K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.K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multimedia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 i zadania psychologii w kontekście nauk medyczn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runki w psychologii; wewnętrzne i zewnętrzne determinanty zachowań. (podejście biologiczne, behawioryzm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ejście poznawcze: rola procesów poznawczych, różnice interindywidualn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rt społeczno- kulturowy; psychospołeczne mechanizmy funkcjonowania jednostki, konformizm, znaczenie autorytetu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oroba w życiu człowieka. Mechanizmy obronne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rowie i choroba. Koncepcja Salutogenezy Antonowsky `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unikacja z pacjente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es i radzenie sobie ze strese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y udział studentów, dyskusja, przygotowanie prezentacji problemu w formie scenk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es w życiu człowiek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unikacja interpersonalna. Komunikacja z pacjentem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ytuacja trudna/kryzys. Model interwencji kryzysowej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e zagadnienia interwencji kryzysowej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pół stresu pourazow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yzysy zagrożenia życ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paść seksual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moc w relacjach interpersonal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yzys nałogu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ata osobista, żałoba i smutek po strac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alenia zawod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zcieniecka-Green (2006), Psychologia podręcznik dla studentów kierunków medycznych, Kraków,UNIVERSITA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mes R.K., Gilliland B.E. (2008), Strategie interwencji kryzysowej, Warszawa, Wydawnictwo Edukacyjne PARPAMEDIA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heridan Ch.L., Radmacher S.A. (1999), Psychologia zdrowia. Wyzwanie dla biomedycznego modelu zdrowia. Warszawa, Instytut Psychologii Zdrowia PT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elau J. (red.) (2000), Psychologia podręcznik akademicki. Podstawy psychologii, Gdask GW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imbardo P.G., Gerrig R.J. (2008), Psychologia I życie, Warszawa, Wydawnictwo Naukowe P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cs="Cambria"/>
      <w:b/>
      <w:bCs/>
      <w:kern w:val="2"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Cambria"/>
      <w:b/>
      <w:bCs/>
      <w:kern w:val="2"/>
      <w:sz w:val="26"/>
      <w:szCs w:val="2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35:00Z</dcterms:created>
  <dc:creator>Sekretariat</dc:creator>
  <dc:description/>
  <cp:keywords/>
  <dc:language>en-US</dc:language>
  <cp:lastModifiedBy>Olga Wierzchowiec</cp:lastModifiedBy>
  <cp:lastPrinted>2018-04-26T10:34:00Z</cp:lastPrinted>
  <dcterms:modified xsi:type="dcterms:W3CDTF">2019-10-06T16:54:00Z</dcterms:modified>
  <cp:revision>38</cp:revision>
  <dc:subject/>
  <dc:title>Załącznik do ………</dc:title>
</cp:coreProperties>
</file>